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3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на предоставление некоммерческим организациям, не являющимся казенными учреждениями,  грантов в форме субсидий, в том числе предоставляемых органами исполнительной власти Холм-Жирковского муниципальный округа Смоленской области по результатам проводимых ими отборов бюджетным и автономным учреждениям, включая учреждения, в отношении которых указанные органы не осуществляют функции и полномочия учредителя </w:t>
      </w:r>
      <w:r>
        <w:rPr>
          <w:b/>
          <w:bCs/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системы образования и молодежной политики в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 в целях финансового обеспечения (возмещения)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dcterms:modified xsi:type="dcterms:W3CDTF">2025-12-11T08:41:00Z</dcterms:modified>
  <cp:revision>43</cp:revision>
  <dc:subject/>
  <dc:title/>
</cp:coreProperties>
</file>